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83  21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0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сент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4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6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603375</wp:posOffset>
                      </wp:positionV>
                      <wp:extent cx="572135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26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99695" simplePos="0" locked="0" layoutInCell="1" allowOverlap="1" relativeHeight="8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165100</wp:posOffset>
                      </wp:positionV>
                      <wp:extent cx="1784350" cy="7537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4520" cy="75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0" h="1187">
                                    <a:moveTo>
                                      <a:pt x="774" y="186"/>
                                    </a:moveTo>
                                    <a:cubicBezTo>
                                      <a:pt x="750" y="186"/>
                                      <a:pt x="761" y="221"/>
                                      <a:pt x="721" y="194"/>
                                    </a:cubicBezTo>
                                    <a:cubicBezTo>
                                      <a:pt x="681" y="167"/>
                                      <a:pt x="580" y="42"/>
                                      <a:pt x="534" y="21"/>
                                    </a:cubicBezTo>
                                    <a:cubicBezTo>
                                      <a:pt x="488" y="0"/>
                                      <a:pt x="485" y="46"/>
                                      <a:pt x="444" y="66"/>
                                    </a:cubicBezTo>
                                    <a:cubicBezTo>
                                      <a:pt x="403" y="86"/>
                                      <a:pt x="332" y="104"/>
                                      <a:pt x="286" y="141"/>
                                    </a:cubicBezTo>
                                    <a:cubicBezTo>
                                      <a:pt x="240" y="178"/>
                                      <a:pt x="212" y="242"/>
                                      <a:pt x="166" y="291"/>
                                    </a:cubicBezTo>
                                    <a:cubicBezTo>
                                      <a:pt x="120" y="340"/>
                                      <a:pt x="18" y="384"/>
                                      <a:pt x="9" y="434"/>
                                    </a:cubicBezTo>
                                    <a:cubicBezTo>
                                      <a:pt x="0" y="484"/>
                                      <a:pt x="68" y="545"/>
                                      <a:pt x="114" y="591"/>
                                    </a:cubicBezTo>
                                    <a:cubicBezTo>
                                      <a:pt x="160" y="637"/>
                                      <a:pt x="199" y="649"/>
                                      <a:pt x="286" y="711"/>
                                    </a:cubicBezTo>
                                    <a:cubicBezTo>
                                      <a:pt x="373" y="773"/>
                                      <a:pt x="472" y="891"/>
                                      <a:pt x="639" y="966"/>
                                    </a:cubicBezTo>
                                    <a:cubicBezTo>
                                      <a:pt x="806" y="1041"/>
                                      <a:pt x="1084" y="1135"/>
                                      <a:pt x="1291" y="1161"/>
                                    </a:cubicBezTo>
                                    <a:cubicBezTo>
                                      <a:pt x="1498" y="1187"/>
                                      <a:pt x="1707" y="1159"/>
                                      <a:pt x="1884" y="1124"/>
                                    </a:cubicBezTo>
                                    <a:cubicBezTo>
                                      <a:pt x="2061" y="1089"/>
                                      <a:pt x="2236" y="1007"/>
                                      <a:pt x="2356" y="951"/>
                                    </a:cubicBezTo>
                                    <a:cubicBezTo>
                                      <a:pt x="2476" y="895"/>
                                      <a:pt x="2543" y="836"/>
                                      <a:pt x="2604" y="786"/>
                                    </a:cubicBezTo>
                                    <a:cubicBezTo>
                                      <a:pt x="2665" y="736"/>
                                      <a:pt x="2695" y="690"/>
                                      <a:pt x="2724" y="651"/>
                                    </a:cubicBezTo>
                                    <a:cubicBezTo>
                                      <a:pt x="2753" y="612"/>
                                      <a:pt x="2810" y="578"/>
                                      <a:pt x="2776" y="554"/>
                                    </a:cubicBezTo>
                                    <a:cubicBezTo>
                                      <a:pt x="2742" y="530"/>
                                      <a:pt x="2585" y="498"/>
                                      <a:pt x="2521" y="509"/>
                                    </a:cubicBezTo>
                                    <a:cubicBezTo>
                                      <a:pt x="2457" y="520"/>
                                      <a:pt x="2447" y="602"/>
                                      <a:pt x="2394" y="621"/>
                                    </a:cubicBezTo>
                                    <a:cubicBezTo>
                                      <a:pt x="2341" y="640"/>
                                      <a:pt x="2256" y="596"/>
                                      <a:pt x="2206" y="621"/>
                                    </a:cubicBezTo>
                                    <a:cubicBezTo>
                                      <a:pt x="2156" y="646"/>
                                      <a:pt x="2150" y="770"/>
                                      <a:pt x="2094" y="771"/>
                                    </a:cubicBezTo>
                                    <a:cubicBezTo>
                                      <a:pt x="2038" y="772"/>
                                      <a:pt x="1899" y="675"/>
                                      <a:pt x="1869" y="629"/>
                                    </a:cubicBezTo>
                                    <a:cubicBezTo>
                                      <a:pt x="1839" y="583"/>
                                      <a:pt x="1898" y="531"/>
                                      <a:pt x="1914" y="494"/>
                                    </a:cubicBezTo>
                                    <a:cubicBezTo>
                                      <a:pt x="1930" y="457"/>
                                      <a:pt x="1972" y="434"/>
                                      <a:pt x="1966" y="404"/>
                                    </a:cubicBezTo>
                                    <a:cubicBezTo>
                                      <a:pt x="1960" y="374"/>
                                      <a:pt x="1918" y="333"/>
                                      <a:pt x="1876" y="314"/>
                                    </a:cubicBezTo>
                                    <a:cubicBezTo>
                                      <a:pt x="1834" y="295"/>
                                      <a:pt x="1775" y="305"/>
                                      <a:pt x="1711" y="291"/>
                                    </a:cubicBezTo>
                                    <a:cubicBezTo>
                                      <a:pt x="1647" y="277"/>
                                      <a:pt x="1554" y="232"/>
                                      <a:pt x="1494" y="231"/>
                                    </a:cubicBezTo>
                                    <a:cubicBezTo>
                                      <a:pt x="1434" y="230"/>
                                      <a:pt x="1389" y="261"/>
                                      <a:pt x="1351" y="284"/>
                                    </a:cubicBezTo>
                                    <a:cubicBezTo>
                                      <a:pt x="1313" y="307"/>
                                      <a:pt x="1316" y="376"/>
                                      <a:pt x="1269" y="366"/>
                                    </a:cubicBezTo>
                                    <a:cubicBezTo>
                                      <a:pt x="1222" y="356"/>
                                      <a:pt x="1100" y="264"/>
                                      <a:pt x="1066" y="224"/>
                                    </a:cubicBezTo>
                                    <a:cubicBezTo>
                                      <a:pt x="1032" y="184"/>
                                      <a:pt x="1106" y="143"/>
                                      <a:pt x="1066" y="126"/>
                                    </a:cubicBezTo>
                                    <a:cubicBezTo>
                                      <a:pt x="1026" y="109"/>
                                      <a:pt x="875" y="109"/>
                                      <a:pt x="826" y="119"/>
                                    </a:cubicBezTo>
                                    <a:cubicBezTo>
                                      <a:pt x="777" y="129"/>
                                      <a:pt x="785" y="172"/>
                                      <a:pt x="774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0,1187" path="m774,186c750,186,761,221,721,194c681,167,580,42,534,21c488,0,485,46,444,66c403,86,332,104,286,141c240,178,212,242,166,291c120,340,18,384,9,434c0,484,68,545,114,591c160,637,199,649,286,711c373,773,472,891,639,966c806,1041,1084,1135,1291,1161c1498,1187,1707,1159,1884,1124c2061,1089,2236,1007,2356,951c2476,895,2543,836,2604,786c2665,736,2695,690,2724,651c2753,612,2810,578,2776,554c2742,530,2585,498,2521,509c2457,520,2447,602,2394,621c2341,640,2256,596,2206,621c2156,646,2150,770,2094,771c2038,772,1899,675,1869,629c1839,583,1898,531,1914,494c1930,457,1972,434,1966,404c1960,374,1918,333,1876,314c1834,295,1775,305,1711,291c1647,277,1554,232,1494,231c1434,230,1389,261,1351,284c1313,307,1316,376,1269,366c1222,356,1100,264,1066,224c1032,184,1106,143,1066,126c1026,109,875,109,826,119c777,129,785,172,774,186xe" stroked="f" o:allowincell="t" style="position:absolute;margin-left:90.8pt;margin-top:13pt;width:140.45pt;height:5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0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1">
                      <wp:simplePos x="0" y="0"/>
                      <wp:positionH relativeFrom="column">
                        <wp:posOffset>2927350</wp:posOffset>
                      </wp:positionH>
                      <wp:positionV relativeFrom="paragraph">
                        <wp:posOffset>1549400</wp:posOffset>
                      </wp:positionV>
                      <wp:extent cx="803275" cy="579755"/>
                      <wp:effectExtent l="0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913">
                                    <a:moveTo>
                                      <a:pt x="885" y="631"/>
                                    </a:moveTo>
                                    <a:cubicBezTo>
                                      <a:pt x="935" y="624"/>
                                      <a:pt x="948" y="541"/>
                                      <a:pt x="983" y="526"/>
                                    </a:cubicBezTo>
                                    <a:cubicBezTo>
                                      <a:pt x="1018" y="511"/>
                                      <a:pt x="1056" y="549"/>
                                      <a:pt x="1095" y="541"/>
                                    </a:cubicBezTo>
                                    <a:cubicBezTo>
                                      <a:pt x="1134" y="533"/>
                                      <a:pt x="1204" y="506"/>
                                      <a:pt x="1215" y="481"/>
                                    </a:cubicBezTo>
                                    <a:cubicBezTo>
                                      <a:pt x="1226" y="456"/>
                                      <a:pt x="1166" y="416"/>
                                      <a:pt x="1162" y="389"/>
                                    </a:cubicBezTo>
                                    <a:cubicBezTo>
                                      <a:pt x="1158" y="362"/>
                                      <a:pt x="1177" y="336"/>
                                      <a:pt x="1193" y="316"/>
                                    </a:cubicBezTo>
                                    <a:cubicBezTo>
                                      <a:pt x="1209" y="296"/>
                                      <a:pt x="1255" y="295"/>
                                      <a:pt x="1260" y="271"/>
                                    </a:cubicBezTo>
                                    <a:cubicBezTo>
                                      <a:pt x="1265" y="247"/>
                                      <a:pt x="1243" y="193"/>
                                      <a:pt x="1223" y="174"/>
                                    </a:cubicBezTo>
                                    <a:cubicBezTo>
                                      <a:pt x="1203" y="155"/>
                                      <a:pt x="1167" y="168"/>
                                      <a:pt x="1140" y="159"/>
                                    </a:cubicBezTo>
                                    <a:cubicBezTo>
                                      <a:pt x="1113" y="150"/>
                                      <a:pt x="1084" y="135"/>
                                      <a:pt x="1058" y="121"/>
                                    </a:cubicBezTo>
                                    <a:cubicBezTo>
                                      <a:pt x="1032" y="107"/>
                                      <a:pt x="1003" y="88"/>
                                      <a:pt x="983" y="76"/>
                                    </a:cubicBezTo>
                                    <a:cubicBezTo>
                                      <a:pt x="963" y="64"/>
                                      <a:pt x="965" y="58"/>
                                      <a:pt x="938" y="46"/>
                                    </a:cubicBezTo>
                                    <a:cubicBezTo>
                                      <a:pt x="911" y="34"/>
                                      <a:pt x="860" y="2"/>
                                      <a:pt x="818" y="1"/>
                                    </a:cubicBezTo>
                                    <a:cubicBezTo>
                                      <a:pt x="776" y="0"/>
                                      <a:pt x="737" y="22"/>
                                      <a:pt x="683" y="39"/>
                                    </a:cubicBezTo>
                                    <a:cubicBezTo>
                                      <a:pt x="629" y="56"/>
                                      <a:pt x="576" y="56"/>
                                      <a:pt x="495" y="106"/>
                                    </a:cubicBezTo>
                                    <a:cubicBezTo>
                                      <a:pt x="414" y="156"/>
                                      <a:pt x="272" y="245"/>
                                      <a:pt x="195" y="339"/>
                                    </a:cubicBezTo>
                                    <a:cubicBezTo>
                                      <a:pt x="118" y="433"/>
                                      <a:pt x="60" y="579"/>
                                      <a:pt x="30" y="669"/>
                                    </a:cubicBezTo>
                                    <a:cubicBezTo>
                                      <a:pt x="0" y="759"/>
                                      <a:pt x="9" y="845"/>
                                      <a:pt x="15" y="879"/>
                                    </a:cubicBezTo>
                                    <a:cubicBezTo>
                                      <a:pt x="21" y="913"/>
                                      <a:pt x="46" y="898"/>
                                      <a:pt x="68" y="871"/>
                                    </a:cubicBezTo>
                                    <a:cubicBezTo>
                                      <a:pt x="90" y="844"/>
                                      <a:pt x="106" y="740"/>
                                      <a:pt x="150" y="714"/>
                                    </a:cubicBezTo>
                                    <a:cubicBezTo>
                                      <a:pt x="194" y="688"/>
                                      <a:pt x="298" y="700"/>
                                      <a:pt x="330" y="714"/>
                                    </a:cubicBezTo>
                                    <a:cubicBezTo>
                                      <a:pt x="362" y="728"/>
                                      <a:pt x="304" y="782"/>
                                      <a:pt x="345" y="796"/>
                                    </a:cubicBezTo>
                                    <a:cubicBezTo>
                                      <a:pt x="386" y="810"/>
                                      <a:pt x="522" y="833"/>
                                      <a:pt x="578" y="796"/>
                                    </a:cubicBezTo>
                                    <a:cubicBezTo>
                                      <a:pt x="634" y="759"/>
                                      <a:pt x="632" y="599"/>
                                      <a:pt x="683" y="571"/>
                                    </a:cubicBezTo>
                                    <a:cubicBezTo>
                                      <a:pt x="734" y="543"/>
                                      <a:pt x="843" y="653"/>
                                      <a:pt x="885" y="6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913" path="m885,631c935,624,948,541,983,526c1018,511,1056,549,1095,541c1134,533,1204,506,1215,481c1226,456,1166,416,1162,389c1158,362,1177,336,1193,316c1209,296,1255,295,1260,271c1265,247,1243,193,1223,174c1203,155,1167,168,1140,159c1113,150,1084,135,1058,121c1032,107,1003,88,983,76c963,64,965,58,938,46c911,34,860,2,818,1c776,0,737,22,683,39c629,56,576,56,495,106c414,156,272,245,195,339c118,433,60,579,30,669c0,759,9,845,15,879c21,913,46,898,68,871c90,844,106,740,150,714c194,688,298,700,330,714c362,728,304,782,345,796c386,810,522,833,578,796c634,759,632,599,683,571c734,543,843,653,885,631xe" stroked="f" o:allowincell="t" style="position:absolute;margin-left:230.5pt;margin-top:122pt;width:63.2pt;height:4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7950" simplePos="0" locked="0" layoutInCell="1" allowOverlap="1" relativeHeight="12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471805</wp:posOffset>
                      </wp:positionV>
                      <wp:extent cx="1084580" cy="17348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173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8" h="2732">
                                    <a:moveTo>
                                      <a:pt x="1683" y="348"/>
                                    </a:moveTo>
                                    <a:cubicBezTo>
                                      <a:pt x="1661" y="304"/>
                                      <a:pt x="1584" y="284"/>
                                      <a:pt x="1548" y="243"/>
                                    </a:cubicBezTo>
                                    <a:cubicBezTo>
                                      <a:pt x="1512" y="202"/>
                                      <a:pt x="1504" y="129"/>
                                      <a:pt x="1466" y="101"/>
                                    </a:cubicBezTo>
                                    <a:cubicBezTo>
                                      <a:pt x="1428" y="73"/>
                                      <a:pt x="1368" y="93"/>
                                      <a:pt x="1323" y="78"/>
                                    </a:cubicBezTo>
                                    <a:cubicBezTo>
                                      <a:pt x="1278" y="63"/>
                                      <a:pt x="1238" y="15"/>
                                      <a:pt x="1196" y="11"/>
                                    </a:cubicBezTo>
                                    <a:cubicBezTo>
                                      <a:pt x="1154" y="7"/>
                                      <a:pt x="1134" y="53"/>
                                      <a:pt x="1073" y="54"/>
                                    </a:cubicBezTo>
                                    <a:cubicBezTo>
                                      <a:pt x="1012" y="55"/>
                                      <a:pt x="888" y="0"/>
                                      <a:pt x="828" y="18"/>
                                    </a:cubicBezTo>
                                    <a:cubicBezTo>
                                      <a:pt x="768" y="36"/>
                                      <a:pt x="736" y="121"/>
                                      <a:pt x="716" y="161"/>
                                    </a:cubicBezTo>
                                    <a:cubicBezTo>
                                      <a:pt x="696" y="201"/>
                                      <a:pt x="714" y="206"/>
                                      <a:pt x="708" y="258"/>
                                    </a:cubicBezTo>
                                    <a:cubicBezTo>
                                      <a:pt x="702" y="310"/>
                                      <a:pt x="696" y="386"/>
                                      <a:pt x="678" y="476"/>
                                    </a:cubicBezTo>
                                    <a:cubicBezTo>
                                      <a:pt x="660" y="566"/>
                                      <a:pt x="638" y="697"/>
                                      <a:pt x="603" y="798"/>
                                    </a:cubicBezTo>
                                    <a:cubicBezTo>
                                      <a:pt x="568" y="899"/>
                                      <a:pt x="535" y="982"/>
                                      <a:pt x="468" y="1083"/>
                                    </a:cubicBezTo>
                                    <a:cubicBezTo>
                                      <a:pt x="401" y="1184"/>
                                      <a:pt x="267" y="1302"/>
                                      <a:pt x="198" y="1406"/>
                                    </a:cubicBezTo>
                                    <a:cubicBezTo>
                                      <a:pt x="129" y="1510"/>
                                      <a:pt x="87" y="1622"/>
                                      <a:pt x="56" y="1706"/>
                                    </a:cubicBezTo>
                                    <a:cubicBezTo>
                                      <a:pt x="25" y="1790"/>
                                      <a:pt x="17" y="1853"/>
                                      <a:pt x="11" y="1908"/>
                                    </a:cubicBezTo>
                                    <a:cubicBezTo>
                                      <a:pt x="5" y="1963"/>
                                      <a:pt x="0" y="2021"/>
                                      <a:pt x="18" y="2036"/>
                                    </a:cubicBezTo>
                                    <a:cubicBezTo>
                                      <a:pt x="36" y="2051"/>
                                      <a:pt x="89" y="2002"/>
                                      <a:pt x="116" y="1998"/>
                                    </a:cubicBezTo>
                                    <a:cubicBezTo>
                                      <a:pt x="143" y="1994"/>
                                      <a:pt x="167" y="1997"/>
                                      <a:pt x="183" y="2013"/>
                                    </a:cubicBezTo>
                                    <a:cubicBezTo>
                                      <a:pt x="199" y="2029"/>
                                      <a:pt x="193" y="2080"/>
                                      <a:pt x="213" y="2096"/>
                                    </a:cubicBezTo>
                                    <a:cubicBezTo>
                                      <a:pt x="233" y="2112"/>
                                      <a:pt x="276" y="2117"/>
                                      <a:pt x="303" y="2111"/>
                                    </a:cubicBezTo>
                                    <a:cubicBezTo>
                                      <a:pt x="330" y="2105"/>
                                      <a:pt x="354" y="2072"/>
                                      <a:pt x="378" y="2058"/>
                                    </a:cubicBezTo>
                                    <a:cubicBezTo>
                                      <a:pt x="402" y="2044"/>
                                      <a:pt x="426" y="2018"/>
                                      <a:pt x="446" y="2028"/>
                                    </a:cubicBezTo>
                                    <a:cubicBezTo>
                                      <a:pt x="466" y="2038"/>
                                      <a:pt x="510" y="2048"/>
                                      <a:pt x="498" y="2118"/>
                                    </a:cubicBezTo>
                                    <a:cubicBezTo>
                                      <a:pt x="486" y="2188"/>
                                      <a:pt x="385" y="2373"/>
                                      <a:pt x="371" y="2448"/>
                                    </a:cubicBezTo>
                                    <a:cubicBezTo>
                                      <a:pt x="357" y="2523"/>
                                      <a:pt x="412" y="2531"/>
                                      <a:pt x="416" y="2568"/>
                                    </a:cubicBezTo>
                                    <a:cubicBezTo>
                                      <a:pt x="420" y="2605"/>
                                      <a:pt x="392" y="2648"/>
                                      <a:pt x="393" y="2673"/>
                                    </a:cubicBezTo>
                                    <a:cubicBezTo>
                                      <a:pt x="394" y="2698"/>
                                      <a:pt x="394" y="2732"/>
                                      <a:pt x="423" y="2718"/>
                                    </a:cubicBezTo>
                                    <a:cubicBezTo>
                                      <a:pt x="452" y="2704"/>
                                      <a:pt x="534" y="2650"/>
                                      <a:pt x="566" y="2591"/>
                                    </a:cubicBezTo>
                                    <a:cubicBezTo>
                                      <a:pt x="598" y="2532"/>
                                      <a:pt x="587" y="2455"/>
                                      <a:pt x="618" y="2366"/>
                                    </a:cubicBezTo>
                                    <a:cubicBezTo>
                                      <a:pt x="649" y="2277"/>
                                      <a:pt x="686" y="2159"/>
                                      <a:pt x="753" y="2058"/>
                                    </a:cubicBezTo>
                                    <a:cubicBezTo>
                                      <a:pt x="820" y="1957"/>
                                      <a:pt x="924" y="1859"/>
                                      <a:pt x="1023" y="1758"/>
                                    </a:cubicBezTo>
                                    <a:cubicBezTo>
                                      <a:pt x="1122" y="1657"/>
                                      <a:pt x="1254" y="1561"/>
                                      <a:pt x="1346" y="1451"/>
                                    </a:cubicBezTo>
                                    <a:cubicBezTo>
                                      <a:pt x="1438" y="1341"/>
                                      <a:pt x="1520" y="1239"/>
                                      <a:pt x="1578" y="1098"/>
                                    </a:cubicBezTo>
                                    <a:cubicBezTo>
                                      <a:pt x="1636" y="957"/>
                                      <a:pt x="1674" y="728"/>
                                      <a:pt x="1691" y="603"/>
                                    </a:cubicBezTo>
                                    <a:cubicBezTo>
                                      <a:pt x="1708" y="478"/>
                                      <a:pt x="1685" y="401"/>
                                      <a:pt x="1683" y="3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8,2732" path="m1683,348c1661,304,1584,284,1548,243c1512,202,1504,129,1466,101c1428,73,1368,93,1323,78c1278,63,1238,15,1196,11c1154,7,1134,53,1073,54c1012,55,888,0,828,18c768,36,736,121,716,161c696,201,714,206,708,258c702,310,696,386,678,476c660,566,638,697,603,798c568,899,535,982,468,1083c401,1184,267,1302,198,1406c129,1510,87,1622,56,1706c25,1790,17,1853,11,1908c5,1963,0,2021,18,2036c36,2051,89,2002,116,1998c143,1994,167,1997,183,2013c199,2029,193,2080,213,2096c233,2112,276,2117,303,2111c330,2105,354,2072,378,2058c402,2044,426,2018,446,2028c466,2038,510,2048,498,2118c486,2188,385,2373,371,2448c357,2523,412,2531,416,2568c420,2605,392,2648,393,2673c394,2698,394,2732,423,2718c452,2704,534,2650,566,2591c598,2532,587,2455,618,2366c649,2277,686,2159,753,2058c820,1957,924,1859,1023,1758c1122,1657,1254,1561,1346,1451c1438,1341,1520,1239,1578,1098c1636,957,1674,728,1691,603c1708,478,1685,401,1683,348xe" stroked="f" o:allowincell="t" style="position:absolute;margin-left:175.45pt;margin-top:37.15pt;width:85.35pt;height:13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3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5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9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7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1574165</wp:posOffset>
                      </wp:positionV>
                      <wp:extent cx="821690" cy="438150"/>
                      <wp:effectExtent l="5080" t="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52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4" h="690">
                                    <a:moveTo>
                                      <a:pt x="698" y="690"/>
                                    </a:moveTo>
                                    <a:cubicBezTo>
                                      <a:pt x="782" y="638"/>
                                      <a:pt x="1106" y="468"/>
                                      <a:pt x="1200" y="375"/>
                                    </a:cubicBezTo>
                                    <a:cubicBezTo>
                                      <a:pt x="1294" y="282"/>
                                      <a:pt x="1286" y="195"/>
                                      <a:pt x="1260" y="135"/>
                                    </a:cubicBezTo>
                                    <a:cubicBezTo>
                                      <a:pt x="1234" y="75"/>
                                      <a:pt x="1174" y="0"/>
                                      <a:pt x="1043" y="15"/>
                                    </a:cubicBezTo>
                                    <a:cubicBezTo>
                                      <a:pt x="912" y="30"/>
                                      <a:pt x="647" y="163"/>
                                      <a:pt x="473" y="225"/>
                                    </a:cubicBezTo>
                                    <a:cubicBezTo>
                                      <a:pt x="299" y="287"/>
                                      <a:pt x="99" y="356"/>
                                      <a:pt x="0" y="3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4,690" path="m698,690c782,638,1106,468,1200,375c1294,282,1286,195,1260,135c1234,75,1174,0,1043,15c912,30,647,163,473,225c299,287,99,356,0,390e" stroked="t" o:allowincell="t" style="position:absolute;margin-left:159.85pt;margin-top:123.95pt;width:64.65pt;height:3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517525</wp:posOffset>
                      </wp:positionV>
                      <wp:extent cx="2757170" cy="516255"/>
                      <wp:effectExtent l="5080" t="127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240" cy="51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2" h="813">
                                    <a:moveTo>
                                      <a:pt x="4342" y="59"/>
                                    </a:moveTo>
                                    <a:cubicBezTo>
                                      <a:pt x="4302" y="52"/>
                                      <a:pt x="4194" y="20"/>
                                      <a:pt x="4102" y="14"/>
                                    </a:cubicBezTo>
                                    <a:cubicBezTo>
                                      <a:pt x="4010" y="8"/>
                                      <a:pt x="3909" y="0"/>
                                      <a:pt x="3787" y="21"/>
                                    </a:cubicBezTo>
                                    <a:cubicBezTo>
                                      <a:pt x="3665" y="42"/>
                                      <a:pt x="3587" y="53"/>
                                      <a:pt x="3367" y="141"/>
                                    </a:cubicBezTo>
                                    <a:cubicBezTo>
                                      <a:pt x="3147" y="229"/>
                                      <a:pt x="2699" y="440"/>
                                      <a:pt x="2467" y="546"/>
                                    </a:cubicBezTo>
                                    <a:cubicBezTo>
                                      <a:pt x="2235" y="652"/>
                                      <a:pt x="2126" y="745"/>
                                      <a:pt x="1972" y="779"/>
                                    </a:cubicBezTo>
                                    <a:cubicBezTo>
                                      <a:pt x="1818" y="813"/>
                                      <a:pt x="1676" y="802"/>
                                      <a:pt x="1545" y="749"/>
                                    </a:cubicBezTo>
                                    <a:cubicBezTo>
                                      <a:pt x="1414" y="696"/>
                                      <a:pt x="1321" y="527"/>
                                      <a:pt x="1185" y="464"/>
                                    </a:cubicBezTo>
                                    <a:cubicBezTo>
                                      <a:pt x="1049" y="401"/>
                                      <a:pt x="873" y="375"/>
                                      <a:pt x="727" y="374"/>
                                    </a:cubicBezTo>
                                    <a:cubicBezTo>
                                      <a:pt x="581" y="373"/>
                                      <a:pt x="428" y="415"/>
                                      <a:pt x="307" y="456"/>
                                    </a:cubicBezTo>
                                    <a:cubicBezTo>
                                      <a:pt x="186" y="497"/>
                                      <a:pt x="64" y="587"/>
                                      <a:pt x="0" y="6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2,813" path="m4342,59c4302,52,4194,20,4102,14c4010,8,3909,0,3787,21c3665,42,3587,53,3367,141c3147,229,2699,440,2467,546c2235,652,2126,745,1972,779c1818,813,1676,802,1545,749c1414,696,1321,527,1185,464c1049,401,873,375,727,374c581,373,428,415,307,456c186,497,64,587,0,621e" stroked="t" o:allowincell="t" style="position:absolute;margin-left:33.5pt;margin-top:40.75pt;width:217.05pt;height:40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397510</wp:posOffset>
                      </wp:positionV>
                      <wp:extent cx="1233170" cy="314325"/>
                      <wp:effectExtent l="5080" t="5715" r="571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2" h="495">
                                    <a:moveTo>
                                      <a:pt x="0" y="195"/>
                                    </a:moveTo>
                                    <a:cubicBezTo>
                                      <a:pt x="50" y="209"/>
                                      <a:pt x="205" y="241"/>
                                      <a:pt x="300" y="285"/>
                                    </a:cubicBezTo>
                                    <a:cubicBezTo>
                                      <a:pt x="395" y="329"/>
                                      <a:pt x="464" y="432"/>
                                      <a:pt x="570" y="458"/>
                                    </a:cubicBezTo>
                                    <a:cubicBezTo>
                                      <a:pt x="676" y="484"/>
                                      <a:pt x="771" y="495"/>
                                      <a:pt x="937" y="443"/>
                                    </a:cubicBezTo>
                                    <a:cubicBezTo>
                                      <a:pt x="1103" y="391"/>
                                      <a:pt x="1400" y="217"/>
                                      <a:pt x="1567" y="143"/>
                                    </a:cubicBezTo>
                                    <a:cubicBezTo>
                                      <a:pt x="1734" y="69"/>
                                      <a:pt x="1864" y="30"/>
                                      <a:pt x="19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2,495" path="m0,195c50,209,205,241,300,285c395,329,464,432,570,458c676,484,771,495,937,443c1103,391,1400,217,1567,143c1734,69,1864,30,1942,0e" stroked="t" o:allowincell="t" style="position:absolute;margin-left:91.25pt;margin-top:31.3pt;width:97.05pt;height:2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9485</wp:posOffset>
                      </wp:positionV>
                      <wp:extent cx="3254375" cy="1100455"/>
                      <wp:effectExtent l="5715" t="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440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5" h="1733">
                                    <a:moveTo>
                                      <a:pt x="0" y="743"/>
                                    </a:moveTo>
                                    <a:cubicBezTo>
                                      <a:pt x="29" y="709"/>
                                      <a:pt x="60" y="635"/>
                                      <a:pt x="165" y="540"/>
                                    </a:cubicBezTo>
                                    <a:cubicBezTo>
                                      <a:pt x="270" y="445"/>
                                      <a:pt x="476" y="260"/>
                                      <a:pt x="630" y="173"/>
                                    </a:cubicBezTo>
                                    <a:cubicBezTo>
                                      <a:pt x="784" y="86"/>
                                      <a:pt x="955" y="30"/>
                                      <a:pt x="1087" y="15"/>
                                    </a:cubicBezTo>
                                    <a:cubicBezTo>
                                      <a:pt x="1219" y="0"/>
                                      <a:pt x="1345" y="36"/>
                                      <a:pt x="1425" y="83"/>
                                    </a:cubicBezTo>
                                    <a:cubicBezTo>
                                      <a:pt x="1505" y="130"/>
                                      <a:pt x="1537" y="206"/>
                                      <a:pt x="1567" y="300"/>
                                    </a:cubicBezTo>
                                    <a:cubicBezTo>
                                      <a:pt x="1597" y="394"/>
                                      <a:pt x="1574" y="546"/>
                                      <a:pt x="1605" y="645"/>
                                    </a:cubicBezTo>
                                    <a:cubicBezTo>
                                      <a:pt x="1636" y="744"/>
                                      <a:pt x="1664" y="833"/>
                                      <a:pt x="1755" y="893"/>
                                    </a:cubicBezTo>
                                    <a:cubicBezTo>
                                      <a:pt x="1846" y="953"/>
                                      <a:pt x="1967" y="1008"/>
                                      <a:pt x="2152" y="1005"/>
                                    </a:cubicBezTo>
                                    <a:cubicBezTo>
                                      <a:pt x="2337" y="1002"/>
                                      <a:pt x="2611" y="949"/>
                                      <a:pt x="2865" y="878"/>
                                    </a:cubicBezTo>
                                    <a:cubicBezTo>
                                      <a:pt x="3119" y="807"/>
                                      <a:pt x="3411" y="668"/>
                                      <a:pt x="3675" y="578"/>
                                    </a:cubicBezTo>
                                    <a:cubicBezTo>
                                      <a:pt x="3939" y="488"/>
                                      <a:pt x="4247" y="362"/>
                                      <a:pt x="4447" y="338"/>
                                    </a:cubicBezTo>
                                    <a:cubicBezTo>
                                      <a:pt x="4647" y="314"/>
                                      <a:pt x="4768" y="373"/>
                                      <a:pt x="4875" y="435"/>
                                    </a:cubicBezTo>
                                    <a:cubicBezTo>
                                      <a:pt x="4982" y="497"/>
                                      <a:pt x="5060" y="613"/>
                                      <a:pt x="5092" y="713"/>
                                    </a:cubicBezTo>
                                    <a:cubicBezTo>
                                      <a:pt x="5124" y="813"/>
                                      <a:pt x="5125" y="920"/>
                                      <a:pt x="5070" y="1035"/>
                                    </a:cubicBezTo>
                                    <a:cubicBezTo>
                                      <a:pt x="5015" y="1150"/>
                                      <a:pt x="4897" y="1287"/>
                                      <a:pt x="4762" y="1403"/>
                                    </a:cubicBezTo>
                                    <a:cubicBezTo>
                                      <a:pt x="4627" y="1519"/>
                                      <a:pt x="4365" y="1664"/>
                                      <a:pt x="4260" y="17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5,1733" path="m0,743c29,709,60,635,165,540c270,445,476,260,630,173c784,86,955,30,1087,15c1219,0,1345,36,1425,83c1505,130,1537,206,1567,300c1597,394,1574,546,1605,645c1636,744,1664,833,1755,893c1846,953,1967,1008,2152,1005c2337,1002,2611,949,2865,878c3119,807,3411,668,3675,578c3939,488,4247,362,4447,338c4647,314,4768,373,4875,435c4982,497,5060,613,5092,713c5124,813,5125,920,5070,1035c5015,1150,4897,1287,4762,1403c4627,1519,4365,1664,4260,1733e" stroked="t" o:allowincell="t" style="position:absolute;margin-left:13.25pt;margin-top:75.55pt;width:256.2pt;height:86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0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1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0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1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572135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65735</wp:posOffset>
                      </wp:positionV>
                      <wp:extent cx="572135" cy="24384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3.0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80235</wp:posOffset>
                      </wp:positionV>
                      <wp:extent cx="572135" cy="24384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8.0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>удерживалась обычная для этой поры сентября умеренно теплая погода со среднесуточной температурой воздуха 10-11°С, что в пределах климатической нормы. Территория области оставалась  в поле повышенного атмосферного давления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Дневной прогрев воздуха колебался в пределах +14+17°С, прошедшей ночью</w:t>
            </w:r>
            <w:r>
              <w:rPr>
                <w:sz w:val="27"/>
                <w:szCs w:val="27"/>
              </w:rPr>
              <w:t xml:space="preserve"> минимальные термометры показывали  в большинстве  районов  +7+9°С, а по крайнему юго-востоку на  высоте 2 см над почвой отмечался заморозок до -2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Слабый дождь выпадал вчера днем лишь в северных районах, существенных осадков не отмечен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3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продолжалось падение уровня воды на 1-17 см в сутки.  Температура воды сегодня утром была  12-14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0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2666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2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57115188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 и поступлением неустойчивой воздушной массы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5-10 м/с, днем порывы        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5-10 м/с, днем порывы         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западный, южный 4-9 м/с</w:t>
            </w:r>
          </w:p>
        </w:tc>
      </w:tr>
      <w:tr>
        <w:trPr>
          <w:trHeight w:val="6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сентября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+9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5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52:00Z</dcterms:created>
  <dc:creator>Отдел агрометобслуживания</dc:creator>
  <dc:description/>
  <cp:keywords/>
  <dc:language>en-US</dc:language>
  <cp:lastModifiedBy>User</cp:lastModifiedBy>
  <cp:lastPrinted>2010-09-21T12:38:00Z</cp:lastPrinted>
  <dcterms:modified xsi:type="dcterms:W3CDTF">2010-09-21T11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